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ся Счётной палатой Ульянов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 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 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 05.02.2010 № 9; от 12.05.2010 № 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 84; от 11.05.2011 № 50; от 12.10.2011 № 115; от 12.12.2012 № 138-139; от 11.11.2013 № 144; от 31.03.2014 № 45; от 27.12.2016 № 140; от 28.04.201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; от 02.03.2018 № 14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статьи 1 дополнить абзацем третьи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ятельность Счётной палаты не может быть приостановлена, в том числе в связи с досрочным прекращением полномочий Законодательного Собрания.»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части 3 статьи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годовой отчёт о деятельности Счётной палаты на рассмотрение в Законодательное Собрание до 1 апреля года, следующего за отчётным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полнить статьёй 2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655"/>
      </w:tblGrid>
      <w:tr>
        <w:trPr>
          <w:trHeight w:val="845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lineRule="auto" w:line="240" w:before="0" w:after="0"/>
              <w:ind w:left="-11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остные лица Счётной палаты, уполномоченные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Счётной палаты, уполномоченными составлять протоколы об административных правонарушениях, предусмотренных статьями 5.21, 15.1, 15.11, 15.14, 15.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>, частью 1 статьи 19.4, статьёй 19.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астью 20 статьи 19.5 и статьями 19.6 и 19.7 Кодекса Российской Федерации об административных правонарушениях, являются аудиторы Счётной палаты.».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2018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user</dc:creator>
  <dc:description/>
  <cp:keywords/>
  <dc:language>en-US</dc:language>
  <cp:lastModifiedBy>СВА</cp:lastModifiedBy>
  <cp:lastPrinted>2018-04-27T12:16:00Z</cp:lastPrinted>
  <dcterms:modified xsi:type="dcterms:W3CDTF">2018-04-23T05:15:00Z</dcterms:modified>
  <cp:revision>8</cp:revision>
  <dc:subject/>
  <dc:title>Проект</dc:title>
</cp:coreProperties>
</file>